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systemu oczyszczania ścieków z budynków szkolnych z wykorzystaniem przydomowej oczyszczalni ścieków dla Zespołu Szkół w Starym Bosew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9-09T07:00:00Z</dcterms:modified>
  <cp:revision>22</cp:revision>
  <dc:subject/>
  <dc:title/>
</cp:coreProperties>
</file>